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Ime i adresa naručioca: </w:t>
            </w:r>
            <w:r>
              <w:rPr>
                <w:rFonts w:cs="Times New Roman" w:ascii="Times New Roman" w:hAnsi="Times New Roman"/>
                <w:lang w:val="sr-Latn-RS"/>
              </w:rPr>
              <w:t>Grad Kikinda, Trg srpskih dobrovoljaca 12, 23300 Kikind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Usluge dizajna i izrade promotivnog materijala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RORS 373/Cityof Kikinda/TD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Datum objavljivanja: </w:t>
            </w:r>
            <w:r>
              <w:rPr>
                <w:rFonts w:cs="Times New Roman" w:ascii="Times New Roman" w:hAnsi="Times New Roman"/>
                <w:lang w:val="sr-Latn-RS"/>
              </w:rPr>
              <w:t>11/08/2021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 Pružanje usluga kako je i naznačeno u tehničkim informacijama u tački 2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9.08.2021. u 13.00 časov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po lokalnom vremenu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Finansijs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dnosioci ponuda za tender se podsećaju da je maksimalna raspoloživa vrednost Ugovora 7.950 EUR / 934.679,115 RSD (Za partnere iz Rumunije uključujući i PDV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Finansijska ponuda mora biti prikazana u iznosu u RSD i mora biti podneta na obrascu: DEO C: FORMAT FINANSIJSKE PONUD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su ponude podnete u domaćoj valuti, kurs za proveru finansijske usklađenosti sa raspoloživim budžetom (u toku finansijske evaluacije), će biti InforEuro kurs za mesec u kome je tender raspisa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dredbe vezane za primenu odgovarajućih poreza i carina su navedene u nacrtu Ugovora, u Delu A ovog tenderskog dosijea. </w:t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lternativna rešenja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ma nije dozvoljeno da koriste alternativna rešenja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dugovaranje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dugovaranje nije dozvoljeno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više od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jbolji odnos cene i kvaliteta, ponderisanjem 80% kvalitet, cena 20%.  </w:t>
      </w:r>
    </w:p>
    <w:p>
      <w:pPr>
        <w:pStyle w:val="Normal"/>
        <w:tabs>
          <w:tab w:val="clear" w:pos="708"/>
          <w:tab w:val="left" w:pos="417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Kriterijumi za eveluaciju tehničke ponud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Organizacija i metodologija: 45 poen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loženi inputi: 45 poen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eriod izvršenja usluge: 10 poena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RS"/>
        </w:rPr>
        <w:t>UKUPNO: 100 poen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ručilac će proveriti da li ponuda administrativno, tehnički i finansijski ispunjava zahteve postavljene ovom tenderskom procedurom.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Razgovor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azgovori nisu predviđe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dedure pisanim putem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baveštenje o dodeli Ugovora će biti objavljeno na programskom web site-u. Predviđeno vreme za objavu je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8 (osam) </w:t>
      </w:r>
      <w:r>
        <w:rPr>
          <w:rFonts w:cs="Times New Roman" w:ascii="Times New Roman" w:hAnsi="Times New Roman"/>
          <w:sz w:val="24"/>
          <w:szCs w:val="24"/>
          <w:lang w:val="sr-Latn-RS"/>
        </w:rPr>
        <w:t>dana od isteka roka za podnošenje ponud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standardizovani set formulara za podnošenje dostupan u Delu B – Tehnička ponuda i u Delu C - Finansijska ponuda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aki drugi propratni dokument uz ovaj poziv je poslat samo u informativne svrhe i ne zahteva menjanje kao ni podnošenje od strane ponuđača.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4"/>
        </w:numPr>
        <w:spacing w:before="0" w:after="0"/>
        <w:ind w:left="777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Aktivnost 1: kopija diplome, CV stručnog lica (dizajnera); </w:t>
      </w:r>
    </w:p>
    <w:p>
      <w:pPr>
        <w:pStyle w:val="Normal"/>
        <w:numPr>
          <w:ilvl w:val="0"/>
          <w:numId w:val="4"/>
        </w:numPr>
        <w:spacing w:before="0" w:after="0"/>
        <w:ind w:left="77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Aktivnost 2: pregled sličnih poslova/projekata koje je Pružalac usluge realizovao u prethodne tri godine, kopija minimum jednog ugovora o izvršenom projektu sličnog obima i prirode uz dokaz o uspešnoj realizaciji tog ugovora (zapisnik o primopredaji, kopija računa, otpremnica i slično), inventarna lista mašina i opreme Pružaoca usluge; </w:t>
      </w:r>
    </w:p>
    <w:p>
      <w:pPr>
        <w:pStyle w:val="ListParagraph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im kovertama, koje treba da sadrže sledeće informacije:</w:t>
      </w:r>
    </w:p>
    <w:p>
      <w:pPr>
        <w:pStyle w:val="Normal"/>
        <w:numPr>
          <w:ilvl w:val="0"/>
          <w:numId w:val="4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</w:t>
      </w:r>
    </w:p>
    <w:p>
      <w:pPr>
        <w:pStyle w:val="Normal"/>
        <w:numPr>
          <w:ilvl w:val="0"/>
          <w:numId w:val="4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ziv tendera: </w:t>
      </w:r>
      <w:r>
        <w:rPr>
          <w:rFonts w:cs="Times New Roman" w:ascii="Times New Roman" w:hAnsi="Times New Roman"/>
          <w:lang w:val="sr-Latn-RS"/>
        </w:rPr>
        <w:t xml:space="preserve">Usluge dizajna i izrade promotivnog materijala </w:t>
      </w:r>
    </w:p>
    <w:p>
      <w:pPr>
        <w:pStyle w:val="Normal"/>
        <w:numPr>
          <w:ilvl w:val="0"/>
          <w:numId w:val="4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Referentni broj: </w:t>
      </w:r>
      <w:r>
        <w:rPr>
          <w:rFonts w:cs="Times New Roman" w:ascii="Times New Roman" w:hAnsi="Times New Roman"/>
          <w:lang w:val="sr-Latn-RS"/>
        </w:rPr>
        <w:t xml:space="preserve">RORS 373/Cityof Kikinda/TD5 </w:t>
      </w:r>
    </w:p>
    <w:p>
      <w:pPr>
        <w:pStyle w:val="Normal"/>
        <w:numPr>
          <w:ilvl w:val="0"/>
          <w:numId w:val="4"/>
        </w:numPr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Naznaku: ‘’Not to be opened before the tender opening session’’ (i “Ne otvarati pre sastanka za otvaranje ponuda’’)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de se moraju podneti korišćenjem sistema dvostrukih koverti, jedan  spoljašnji paket ili koverta mora sadržati dve zasebne zapečaćene koverte, jedna sa naznakom "Tehnička ponuda" – Deo B a druga sa naznakom "Finansijska ponuda" – Deo C. Bilo kakvo odstupanje od ovog pravila (npr. nezapečaćene koverte ili navođenje cene u tehničkoj ponudi) smatraće se kršenjem pravila i vodiće odbijanju ponude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Grad Kikinda, Trg srpskih dobrovoljaca 12, 23300 Kikind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će se uzeti u razmatranje samo ponude pristigle do krajnjeg roka koji je gore naved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pruže dole navedene usluge. U svojoj tehničkoj ponudi ponuđači mоgu detaljnije da opišu tražene usluge a prema dole postavljenim zahtevi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ListParagraph"/>
        <w:spacing w:before="0" w:after="0"/>
        <w:ind w:left="927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 xml:space="preserve">2.1.Aktivnost 1 - Izrada logo-a projekta i dizajn promotivnog materijala 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highlight w:val="yellow"/>
          <w:u w:val="single"/>
          <w:lang w:val="sr-Latn-RS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Opis očekivanih output-a / rezultata koje treba postići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rojekat “Rehabilitacija ekosistema i očuvanje prirodnih dobara u Žombolјu i Kikindi” - skraćeno “ECOLAKES” - je projekat koji će Grad Kikinda realizovati u partnerstvu sa Opštinom Žombolј, a u okviru “Intereg-IPA Programa prekogranične saradnje Rumunija-Srbija”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snovni cilјevi projekta jesu unapređenje kvaliteta životne sredine u pograničnoj oblasti i podizanje ekološke svesti građana. Noseće aktivnosti podrazumevaće uređenje pojedinih lokacija u Žombolјu i Kikindi, kao i informativno/obrazovnu kampanju kojom će se različite cilјne/uzrasne grupe informisati o značaju i načinima očuvanja životne sredine na lokalnom nivou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Što se tiče Grada Kikinde, jedna od osnovnih aktivnosti usmerena je na dalјe uređenje prostora “Starog jezera”, kao najveće urbane, “zelene” zone u gradu. Paralelno sa tim, odvijaće se i kampanja podizanja ekološke svesti. Osnovna cilјna grupa jesu naši najmlađi sugrađani, odnosno deca školskog uzrasta, za koje će biti organizovane radionice i kampovi putem kojih će oni steći znanje o glavnim ekološkim izazovima i načinima njihovog rešavanja. Svakako, kampanja se neće ograničiti samo na njih, već je namera da ekološka poruka stigne do šireg sloja stanovništva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Shodno svemu navedenom, veoma važno je izraditi prepoznatljiv i autentičan vizuelni identitet projekta. U sklopu toga potrebno je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izajnirati originalni logo projekta koji će izraziti njegove osnovne aspekte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izajnirati i pripremiti za štampu određene segmente promotivnog materijala: roll up banere, sertifikate o učešću, flajere/liflete, info tablu, korice promotivnih notesa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dati predloge rešenja za druge aspekte promo materijala: položaj i veličina logoa na materijalu, boje, kontrasti i sl, a sve u skladu sa vizuelnim rešenjem loga, odnosno zahtevima „Uputstva za vizuelni identitet“.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ružalac usluge je u obavezi da izradi/dizajnira minimum tri predloga logoa projekta od kojih će jedan biti odabran. Logo je potrebno izraditi za štampu u boji, kao i crno-beloj verziji. Logo je potrebno dostaviti u odgovarajućem elektronskom formatu kako bi ga Naručilac mogao koristiti u svrhu dalje promocije projekta.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ružalac usluge je u obavezi da prilikom dizajna i pripreme za štampu poštuje odredbe Uputstva za vizuelni identitet (Visual Identity Manual) koji se može preuzeti sa web stranice Intereg-IPA Programa prekogranične saradnje Rumunija-Srbija -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sr-Latn-RS"/>
          </w:rPr>
          <w:t>http://www.romania-serbia.net</w:t>
        </w:r>
      </w:hyperlink>
      <w:r>
        <w:rPr>
          <w:rFonts w:cs="Times New Roman" w:ascii="Times New Roman" w:hAnsi="Times New Roman"/>
          <w:sz w:val="24"/>
          <w:szCs w:val="24"/>
          <w:lang w:val="sr-Latn-RS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htevani inputi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izvršenje Aktivnosti 1 Pružalac usluge je u obavezi da angažuje stručno lice - dizajnera, sa formalnim obrazovanjem u oblasti grafičkog dizajna ili primenjene umetnosti, kao i sa relevatnim iskustvom u obavljanju poslova sličnog obima i prirode. Potrebno je da je grafički dizajner uspešno realizovao makar jedan projekat slične prirode. 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Period izvršenja usluge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ružalac usluge je u obavezi da Aktivnost 1 realizuje u roku od 30 dana od dana potpisivanja ugovora - očekivano do 30.09.2021. godine. Pri tome, dizajnerska rešenja/predlozi za logo projekta potrebno je dostaviti Naručiocu u roku od 25 dana od dana potpisivanja ugovora - očekivano do 25.09.2021. godine.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u w:val="single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u w:val="single"/>
          <w:lang w:val="sr-Latn-RS"/>
        </w:rPr>
      </w:r>
    </w:p>
    <w:p>
      <w:pPr>
        <w:pStyle w:val="ListParagraph"/>
        <w:spacing w:before="0" w:after="0"/>
        <w:ind w:left="927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 xml:space="preserve">2.2.Aktivnost 2 - Izrada i štampa promotivnog materijala 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Opis očekivanih output-a / rezultata koje treba postići 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kon sprovođenja Aktivnosti 1 Pružalac usluge je u obavezi da izradi i dostavi sledeći promotivni materijal:</w:t>
      </w:r>
    </w:p>
    <w:p>
      <w:pPr>
        <w:pStyle w:val="ListParagraph"/>
        <w:spacing w:before="0" w:after="0"/>
        <w:ind w:left="927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tbl>
      <w:tblPr>
        <w:tblW w:w="816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976"/>
        <w:gridCol w:w="3930"/>
        <w:gridCol w:w="1311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Red. br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Naziv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Opis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Količina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ll up baner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menzije: 100x200cm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mpa na prolipropilenskom baneru u punom koloru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7"/>
                <w:lang w:val="en-GB" w:eastAsia="en-GB"/>
              </w:rPr>
              <w:t>po dobijenom dizajnerskom rešenju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ll up baner sa aluminijumskom konstrukcijom i mehanizmom za izvlačenje i postavku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nosna torba;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kom.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otes 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5 format sa fleksibilnom koricom, zaobljenim ivicama i elastičnom horizontalnom trakom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je korica po želji naručioca, u skladu sa vizuelnim rešenjem logo-a projekta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njižni blok: odštampan na krem ofsetnom 80 g/m2 papiru, 192 strane; Materijal za oblaganje korice: termo osetljiva eko koža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menzije: 15.3 x 21.3 cm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tampa  logoa projekta i drugih obaveznih elemenata na koricama u boji;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0 kom.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lovka 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alna hemijska olovka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menzije: ø 1 x 13.5 cm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vo mastilo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ja po želji naručioca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Štampa u jednoj boji, kontrastnoj u odnosu na boju olovke (logo projekta i drugi obavezni elementi);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0 kom.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lajer/Liflet 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7"/>
                <w:lang w:val="en-GB" w:eastAsia="en-GB"/>
              </w:rPr>
              <w:t xml:space="preserve">Dimenzije: 20x21 cm, jedno savijanje, 4 strane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7"/>
                <w:lang w:val="en-GB" w:eastAsia="en-GB"/>
              </w:rPr>
              <w:t xml:space="preserve">Papir: 135gr/m2 kunstdruk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7"/>
                <w:lang w:val="en-GB" w:eastAsia="en-GB"/>
              </w:rPr>
              <w:t xml:space="preserve">Štampa u boji po dobijenom dizajnerskom rešenju;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kom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  <w:t xml:space="preserve">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ploma/sertifikat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7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7"/>
                <w:lang w:val="en-GB" w:eastAsia="en-GB"/>
              </w:rPr>
              <w:t>A4 format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7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7"/>
                <w:lang w:val="en-GB" w:eastAsia="en-GB"/>
              </w:rPr>
              <w:t>Papir: 350g Kunsdruk, mat beli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7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7"/>
                <w:lang w:val="en-GB" w:eastAsia="en-GB"/>
              </w:rPr>
              <w:t xml:space="preserve">Štampa u boji po dobijenom dizajnerskom rešenju;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0 kom.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 tabla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7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7"/>
                <w:lang w:val="en-GB" w:eastAsia="en-GB"/>
              </w:rPr>
              <w:t>Samostojeća info-tabla/”totem” pričvršćena za tlo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7"/>
                <w:lang w:val="en-GB" w:eastAsia="en-GB"/>
              </w:rPr>
              <w:t>Materijal konstrukcije: alubond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7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7"/>
                <w:lang w:val="en-GB" w:eastAsia="en-GB"/>
              </w:rPr>
              <w:t>Dimenzije štampane površine: 70x45cm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7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7"/>
                <w:lang w:val="en-GB" w:eastAsia="en-GB"/>
              </w:rPr>
              <w:t xml:space="preserve">Visina konstrukcije: 120cm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7"/>
                <w:lang w:val="en-GB" w:eastAsia="en-GB"/>
              </w:rPr>
              <w:t xml:space="preserve">Štampa dvostrana, u boji, vodootporna i UV otporna, po dobijenom dizajnerskom rešenju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7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7"/>
                <w:lang w:val="en-GB" w:eastAsia="en-GB"/>
              </w:rPr>
              <w:t xml:space="preserve">Usluga uključuje i montažu;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kom.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jica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7"/>
                <w:lang w:val="en-GB" w:eastAsia="en-GB"/>
              </w:rPr>
              <w:t>Polo pamučna majica u boji po želji naručioca, 180 g/m2, šivena sa strane, dupli štep na dnu, ranfla oko rukava, tri dugmeta u boji majice, rezervno dugme, ojačana trakom duž vrata i dodatnim štepom duž ramena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7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7"/>
                <w:lang w:val="en-GB" w:eastAsia="en-GB"/>
              </w:rPr>
              <w:t>Veličine: “S” i “M”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7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7"/>
                <w:lang w:val="en-GB" w:eastAsia="en-GB"/>
              </w:rPr>
              <w:t>50% količine blago strukirano (ženski model)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7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7"/>
                <w:lang w:val="en-GB" w:eastAsia="en-GB"/>
              </w:rPr>
              <w:t xml:space="preserve">Štampa u koloru - logo projekta i drugi obavezni elementi;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0 kom.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čket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7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7"/>
                <w:lang w:val="en-GB" w:eastAsia="en-GB"/>
              </w:rPr>
              <w:t>Materijal: pamuk, punije brušen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7"/>
                <w:lang w:val="en-GB" w:eastAsia="en-GB"/>
              </w:rPr>
              <w:t xml:space="preserve">6 panela, sendvič štitnik, metalna kopča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7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7"/>
                <w:lang w:val="en-GB" w:eastAsia="en-GB"/>
              </w:rPr>
              <w:t>Boja po želji naručioca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7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7"/>
                <w:lang w:val="en-GB" w:eastAsia="en-GB"/>
              </w:rPr>
              <w:t xml:space="preserve">Štampa u koloru - logo projekta i drugi obavezni elementi;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0 kom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je u obavezi da u Delu B svoje ponude naznači tehniku/vrstu štampe koju će primeniti za izradu svake od navedenih osam stavki promotivnog materijal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Isporuka navedenog materijala će se izvršiti na adresi Naručioca: Trg srpskih dobrovoljaca 12, 23300 Kikinda. 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htevani inputi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izvršenje Aktivnosti 2 neophodno je da je Pružalac usluge izvršio minimum jedan posao/projekat sličnog obima i prirode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akođe, za izvršenje Aktivnosti 2 Pružalac usluge mora imati pristup (zakup, pravo korišćenja, lizing) ili posedovati minimum jednu štamparsku mašinu za svaku vrstu štampe koju predlaže za izvršenje Aktivnosti 2. 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Period izvršenja usluge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užalac usluge je u obavezi da Aktivnost 2 realizuje u roku od 150 dana od dana potpisivanja ugovora - očekivano do 22.01.2022. godine. Dinamika izrade i dostave promotivnog materijala zavisiće od drugih projektnih aktivnosti (radionice, kampovi, konferencije, sastanci, građevinski radovi) i pratiće njihov tempo. Očekuje se da dinamika bude sledeća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izrada i dostava </w:t>
      </w:r>
      <w:r>
        <w:rPr>
          <w:rFonts w:cs="Times New Roman" w:ascii="Times New Roman" w:hAnsi="Times New Roman"/>
          <w:sz w:val="24"/>
          <w:szCs w:val="24"/>
        </w:rPr>
        <w:t>roll up banera i flajera - septembar 2021. godine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</w:rPr>
        <w:t>izrada i dostava olovaka, notesa - oktobar 2021. godine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rada i dostava majica i kačketa - novembar 2021. godine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rada i dostava diploma/sertifikata - decembar 2021. godine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rada i montaža info table - januar 2022. godin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ružaocu usluge dostaviti nalog za izradu i dostavu svakog segmenta promotivnog materijala minimum 14 dana unapred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ODATNE INFORMACIJE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 xml:space="preserve">Neuspešni/uspešni ponuđači će biti informisani o rezultatima evaluacije. U tom slučaju Naručilac će poslati obaveštenje uspešnom ponuđaču i objaviti na web sajtu ime uspešnog ponuđača napominjući da “preopstale ponude nisu admisistrativno/tehnički/finansijski usklađene.” 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verljivost</w:t>
      </w:r>
    </w:p>
    <w:p>
      <w:pPr>
        <w:pStyle w:val="Heading3"/>
        <w:jc w:val="both"/>
        <w:rPr>
          <w:b w:val="false"/>
          <w:b w:val="false"/>
        </w:rPr>
      </w:pPr>
      <w:r>
        <w:rPr>
          <w:b w:val="false"/>
          <w:sz w:val="24"/>
          <w:szCs w:val="24"/>
          <w:lang w:val="sr-Latn-RS"/>
        </w:rPr>
        <w:t xml:space="preserve">Celokupna procedura evaluacije je poverljiva, i podleže zakonima naručioca koji se odnose na pristup dokumentima. Odluke evaluacione komisije su kolektivne i ona odluke donosi na zatvorenim sastancima. Članovi evaluacione komisije su se obavezali na tajnost. Evaluacioni izveštaji i pisana dokumenta su namenjena samo za službenu upotrebu i ne smeju se prenositi ni ponuđačima ni bilo kome drugome osim naručiocu, Evropskoj Komisiji, Evropskoj službi za suzbijanje prevara (OLAF) i Evropskom revizorskom sudu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sz w:val="24"/>
          <w:szCs w:val="24"/>
          <w:lang w:val="sr-Latn-RS"/>
        </w:rPr>
        <w:t>Usluge dizajna i izrade promotivnog materijal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: </w:t>
      </w:r>
      <w:r>
        <w:rPr>
          <w:rFonts w:cs="Times New Roman" w:ascii="Times New Roman" w:hAnsi="Times New Roman"/>
          <w:sz w:val="24"/>
          <w:szCs w:val="24"/>
          <w:lang w:val="sr-Latn-RS"/>
        </w:rPr>
        <w:t>RORS 373/Cityof Kikinda/TD</w:t>
      </w:r>
      <w:r>
        <w:rPr>
          <w:rFonts w:cs="Times New Roman" w:ascii="Times New Roman" w:hAnsi="Times New Roman"/>
          <w:sz w:val="24"/>
          <w:szCs w:val="24"/>
          <w:lang w:val="sr-RS"/>
        </w:rPr>
        <w:t>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Grad Kikind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Trg srpskih dobrovoljaca 1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23300 Kikinda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izvršio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val="sr-Latn-RS" w:eastAsia="en-GB"/>
        </w:rPr>
        <w:t>Matični broj/PIB broj</w:t>
      </w:r>
      <w:r>
        <w:rPr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highlight w:val="yellow"/>
          <w:lang w:val="sr-Latn-RS" w:eastAsia="en-GB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Ugovora je usluga dizajna i izrade promotivnog materijala, 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kupna vrednost Ugovora za pružanje usluga naznačenim u Članu 1 je: RSD - Nacionalna valuta, (uključujući i PDV za partnere iz Rumunije)&gt;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 partnere iz Srbij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Za partnere iz Rumuni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kladu sa IPA implementacionim pravilima, za partnere iz Rumunije PDV predstavlja dozvoljeni trošak. Naručilac će platiti jedinične cene, kao što je navedeno u Finansijskoj ponudi, i platiće PDV, ukoliko je PDV jasno naveden u računim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govor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Finansijska ponuda izvršioca –“ Deo C: Format finansijske ponude”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a druga prateća dokumentacija ukoliko je tražena (* - u slučaju zahteva za dostavom izvoda iz APR-a ili drugih informacija)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 (General conditions)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(Annex B8d  of PRAG b8d_annexigc_en.pdf)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://ec.europa.eu/europeaid/prag/previousVersions/annex.do?num=2015.0&amp;lang=en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Pružanje usluga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pružiti usluge kao što je i navedeno u ponudi izvršioca ‘’Deo B: Format ponude koju popunjava ponuđač’’. Pružanje usluga će biti implementirano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usluge iznos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nacionalnoj valuti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78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Mesec</w:t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RSD</w:t>
            </w:r>
          </w:p>
        </w:tc>
      </w:tr>
      <w:tr>
        <w:trPr>
          <w:trHeight w:val="665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Oktobar 2021.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567" w:hanging="567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Privremena plaćanja (*ako je primenljivo)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20% vrednosti Ugovora / Apsolutni iznos&gt;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Decembar 2021.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Privremena plaćanj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40% vrednosti Ugovora / Apsolutni iznos&gt;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Februar 2022.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onačna isplat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40% vrednosti Ugovora / Apsolutni iznos&gt;</w:t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Ukupno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&lt;Ukupna vrednost Ugovora&gt;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* - Izvršilac će dostaviti naručiocu kratak izveštaj o izvršenim uslugama, što će predstavljati osnovu za odobrenje privremenih i konačnih ispla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Trajanje Ugovora je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150 dan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&gt;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atum početka Ugovora je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dd/mm/gggg</w:t>
      </w:r>
      <w:r>
        <w:rPr>
          <w:rFonts w:cs="Times New Roman" w:ascii="Times New Roman" w:hAnsi="Times New Roman"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dležnom sudu,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RS"/>
        </w:rPr>
        <w:t xml:space="preserve"> </w:t>
      </w:r>
    </w:p>
    <w:tbl>
      <w:tblPr>
        <w:tblW w:w="9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3387"/>
        <w:gridCol w:w="4639"/>
      </w:tblGrid>
      <w:tr>
        <w:trPr>
          <w:trHeight w:val="449" w:hRule="atLeast"/>
        </w:trPr>
        <w:tc>
          <w:tcPr>
            <w:tcW w:w="4936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639" w:type="dxa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trHeight w:val="648" w:hRule="atLeast"/>
          <w:cantSplit w:val="true"/>
        </w:trPr>
        <w:tc>
          <w:tcPr>
            <w:tcW w:w="1549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387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4639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Ime: Nikola Lukač</w:t>
            </w:r>
          </w:p>
        </w:tc>
      </w:tr>
      <w:tr>
        <w:trPr>
          <w:trHeight w:val="981" w:hRule="atLeast"/>
          <w:cantSplit w:val="true"/>
        </w:trPr>
        <w:tc>
          <w:tcPr>
            <w:tcW w:w="1549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387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4639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 Gradonačelnik</w:t>
            </w:r>
          </w:p>
        </w:tc>
      </w:tr>
      <w:tr>
        <w:trPr>
          <w:trHeight w:val="648" w:hRule="atLeast"/>
          <w:cantSplit w:val="true"/>
        </w:trPr>
        <w:tc>
          <w:tcPr>
            <w:tcW w:w="1549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387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4639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Potpis:</w:t>
            </w:r>
          </w:p>
        </w:tc>
      </w:tr>
      <w:tr>
        <w:trPr>
          <w:trHeight w:val="665" w:hRule="atLeast"/>
          <w:cantSplit w:val="true"/>
        </w:trPr>
        <w:tc>
          <w:tcPr>
            <w:tcW w:w="1549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387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4639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Datum: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40" w:right="1440" w:gutter="0" w:header="0" w:top="144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mania-serbia.net/" TargetMode="External"/><Relationship Id="rId3" Type="http://schemas.openxmlformats.org/officeDocument/2006/relationships/hyperlink" Target="http://ec.europa.eu/europeaid/prag/previousVersions/annex.do?num=2015.0&amp;lang=en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8:24:00Z</dcterms:created>
  <dc:creator>UPORABNIK</dc:creator>
  <dc:description/>
  <cp:keywords/>
  <dc:language>en-US</dc:language>
  <cp:lastModifiedBy>Jovan rodic</cp:lastModifiedBy>
  <cp:lastPrinted>2015-06-29T11:20:00Z</cp:lastPrinted>
  <dcterms:modified xsi:type="dcterms:W3CDTF">2021-08-10T10:43:00Z</dcterms:modified>
  <cp:revision>28</cp:revision>
  <dc:subject/>
  <dc:title/>
</cp:coreProperties>
</file>